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73918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720468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00662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3739128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75585800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